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 in your journal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 the boys’ feelings change during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ose personality is stronger, Joe’s or Tom’s?  Defe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the theme, “we remember the good. . .” displayed in this chapter?</w:t>
      </w:r>
    </w:p>
    <w:p>
      <w:pPr>
        <w:pStyle w:val="Normal"/>
        <w:rPr/>
      </w:pPr>
      <w:r>
        <w:rPr/>
        <w:tab/>
        <w:t>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boys are loved.  How is this shown? 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>
          <w:b/>
        </w:rPr>
        <w:t>Chapter 1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unt Polly is very gullible in this chapter.  What does To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1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Becky’s character developed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pathos in Chapter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27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6-09-25T03:34:00Z</dcterms:modified>
  <cp:revision>4</cp:revision>
  <dc:subject/>
  <dc:title>6th Grade Reading</dc:title>
</cp:coreProperties>
</file>